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棠外附小</w:t>
      </w:r>
      <w:r>
        <w:rPr>
          <w:rFonts w:cs="Times New Roman" w:ascii="Times New Roman" w:hAnsi="Times New Roman"/>
          <w:sz w:val="32"/>
          <w:szCs w:val="32"/>
        </w:rPr>
        <w:t>2021-2022</w:t>
      </w:r>
      <w:r>
        <w:rPr>
          <w:rFonts w:ascii="Times New Roman" w:hAnsi="Times New Roman" w:cs="Times New Roman"/>
          <w:sz w:val="32"/>
          <w:szCs w:val="32"/>
        </w:rPr>
        <w:t>学年度下期五年级英语口语水平检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四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大声地朗读下列短文。（满分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Splash! The man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 xml:space="preserve">s sword fell into the water! </w:t>
      </w:r>
      <w:r>
        <w:rPr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Stop the boat!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Go and get it at once!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 xml:space="preserve"> But the man was not worried at all. He slowly took out a small knife. Then he cut a mark on the side of the boat. </w:t>
      </w:r>
      <w:r>
        <w:rPr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OK. We can go now.</w:t>
      </w:r>
      <w:r>
        <w:rPr>
          <w:sz w:val="28"/>
          <w:szCs w:val="28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根据以上短文，回答下列的问题。（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What happened to the m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 sword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t did he take ou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口头作文，请用至少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句话描述你的偶像。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avorite idol is 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Because he/she is/was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He/she can/could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</dc:creator>
  <dc:description/>
  <dc:language>en-US</dc:language>
  <cp:lastModifiedBy>May</cp:lastModifiedBy>
  <dcterms:modified xsi:type="dcterms:W3CDTF">2022-06-21T00:2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6FB7340FA48D19CFD2345A9132C3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